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NIVERSITY OF MOSTAR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PPLICATION FORM FOR STUDENT EXCHANGE 2022/2023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90"/>
        <w:gridCol w:w="27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CE AND STATE OF BIRT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IZENSHIP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ID CARD / PASSPORT NUMBER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</w:tr>
      <w:tr>
        <w:trPr>
          <w:trHeight w:val="5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RRENT ADDRESS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street, city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MANENT ADDRESS (if different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street, city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EPHONE AND MOBILE PHON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E-mail (</w:t>
            </w:r>
            <w:r>
              <w:rPr>
                <w:rFonts w:cs="Tahoma" w:ascii="Tahoma" w:hAnsi="Tahoma"/>
                <w:b/>
                <w:sz w:val="18"/>
                <w:szCs w:val="18"/>
                <w:lang w:val="en-GB"/>
              </w:rPr>
              <w:t>only 1 valid address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), preferably containing name and last nam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330"/>
        <w:gridCol w:w="3251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 AND ADDRESS OF THE FACULTY YOU ARE STUDYING AT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E OF STUDY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CATIONAL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IVERSITY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UDY PROGRAMM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RRENT YEAR AND LEVEL OF STUDY (UNDERGRADUATE, GRADUATE, PHD..)</w:t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RADE POINT AVERAG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HAVE YOU ALREADY BEEN STUDYING ABROAD?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F YES, AT WHICH UNIVERSITY?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 WISH TO APPLY FOR A STUDENT EXCHANGE AT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6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IGHER EDUCATION INSTITUTION (UNIVERSITY) AND COUNTR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UDY PROGRAMME AND AREA CODE (e.g. 340 Business Studies…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ERM (SPRING OR WINTER)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with expected dates of arrival and departure, if possib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URATION IN MONTH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 xml:space="preserve">PURPOSE OF YOUR </w:t>
            </w:r>
            <w:r>
              <w:rPr>
                <w:sz w:val="18"/>
                <w:szCs w:val="18"/>
                <w:lang w:val="en-GB"/>
              </w:rPr>
              <w:t>STAY (please indicate):   either a) or b) or both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)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ATTENDANCE OF COURSES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(if yes,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please specify the courses you would like to attend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9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S THE ECTS COORDINATOR AT YOUR FACULTY CONFIRMED THE COMPATIBILITY OF THE STUDY PROGRAMMES?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AND CONTACT OF ECTS COORDINATOR AT YOUR 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b/>
                <w:sz w:val="18"/>
                <w:szCs w:val="18"/>
              </w:rPr>
              <w:t>b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ESEARCH FOR WRITING FINAL THESIS</w:t>
            </w:r>
            <w:r>
              <w:rPr>
                <w:sz w:val="18"/>
                <w:szCs w:val="18"/>
              </w:rPr>
              <w:t xml:space="preserve"> (if yes, please give the name of the mentor at the home institution and specify the area you would like to do research in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VE YOU ALREADY FOUND THE MENTOR AT THE HOST INSTITUTION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OUBLE FINANCING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I hereby state, under criminal and material responsibility, that my study period abroad shall not be financed by other sources originating from the EU fund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n-GB"/>
              </w:rPr>
              <w:t xml:space="preserve">Signature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PPENDIXES</w:t>
      </w:r>
    </w:p>
    <w:p>
      <w:pPr>
        <w:pStyle w:val="Normal"/>
        <w:tabs>
          <w:tab w:val="clear" w:pos="708"/>
          <w:tab w:val="left" w:pos="5850" w:leader="none"/>
        </w:tabs>
        <w:ind w:right="992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Appendixes to be submitted to this application form: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1) CV in English (available at: https://europass.cedefop.europa.eu/editors/hr/cv/compose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2) transcript of records in Croatian and English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3) certificate of foreign language knowledge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4) passport copy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lace and date: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  <w:lang w:val="en-GB"/>
        </w:rPr>
        <w:t>Signature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5365</wp:posOffset>
          </wp:positionH>
          <wp:positionV relativeFrom="paragraph">
            <wp:posOffset>-144780</wp:posOffset>
          </wp:positionV>
          <wp:extent cx="4037965" cy="692785"/>
          <wp:effectExtent l="0" t="0" r="0" b="0"/>
          <wp:wrapNone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2165985" cy="618490"/>
          <wp:effectExtent l="0" t="0" r="0" b="0"/>
          <wp:docPr id="2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598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cspelle">
    <w:name w:val="ec_spelle"/>
    <w:qFormat/>
    <w:rPr>
      <w:rFonts w:ascii="Tahoma" w:hAnsi="Tahoma" w:cs="Tahoma"/>
      <w:sz w:val="20"/>
      <w:szCs w:val="20"/>
      <w:shd w:fill="FFFFFF" w:val="clear"/>
    </w:rPr>
  </w:style>
  <w:style w:type="character" w:styleId="Ecgrame">
    <w:name w:val="ec_grame"/>
    <w:qFormat/>
    <w:rPr>
      <w:rFonts w:ascii="Tahoma" w:hAnsi="Tahoma" w:cs="Tahoma"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Ecmsonormal">
    <w:name w:val="ec_msonormal"/>
    <w:basedOn w:val="Normal"/>
    <w:qFormat/>
    <w:pPr>
      <w:shd w:fill="FFFFFF" w:val="clear"/>
      <w:spacing w:before="15" w:after="324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9:51:00Z</dcterms:created>
  <dc:creator>Ana</dc:creator>
  <dc:description/>
  <cp:keywords/>
  <dc:language>en-US</dc:language>
  <cp:lastModifiedBy>Korisnik</cp:lastModifiedBy>
  <cp:lastPrinted>2009-05-20T11:44:00Z</cp:lastPrinted>
  <dcterms:modified xsi:type="dcterms:W3CDTF">2022-07-15T09:51:00Z</dcterms:modified>
  <cp:revision>2</cp:revision>
  <dc:subject/>
  <dc:title>UNIVERSITY OF SPLIT</dc:title>
</cp:coreProperties>
</file>