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VERSITY OF MOSTA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PPLICATION FORM FOR STUDENT EXCHANGE 2022/2023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CE AND ST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IZENSHIP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ADDRES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MANENT ADDRESS (if different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PHONE AND MOBILE PHON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 (</w:t>
            </w: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  <w:t>only 1 valid address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30"/>
        <w:gridCol w:w="325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 AND ADDRESS OF THE FACULTY YOU ARE STUDYING AT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E OF STUDY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CATIONAL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IVERSITY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UDY PROGRAMM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YEAR AND LEVEL OF STUDY (UNDERGRADUATE, GRADUATE, PHD..)</w:t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DE POINT AVERAG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HAVE YOU ALREADY BEEN STUDYING ABROAD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YES, AT WHICH UNIVERSITY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 WISH TO APPLY FOR A STUDENT EXCHANGE AT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UDY PROGRAMME AND AREA CODE (e.g. 340 Business Studies…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RM (SPRING OR WINTER)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RATION IN MONTH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 xml:space="preserve">PURPOSE OF YOUR </w:t>
            </w:r>
            <w:r>
              <w:rPr>
                <w:sz w:val="18"/>
                <w:szCs w:val="18"/>
                <w:lang w:val="en-GB"/>
              </w:rPr>
              <w:t>STAY (please indicate):   either a) or b) or bot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)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ATTENDANCE OF COURSES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(if yes,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please specify the courses you would like to attend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S THE ECTS COORDINATOR AT YOUR FACULTY CONFIRMED THE COMPATIBILITY OF THE STUDY PROGRAMMES?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AND CONTACT OF ECTS COORDINATOR AT YOUR 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b/>
                <w:sz w:val="18"/>
                <w:szCs w:val="18"/>
              </w:rPr>
              <w:t>b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ESEARCH FOR WRITING FINAL THESIS</w:t>
            </w:r>
            <w:r>
              <w:rPr>
                <w:sz w:val="18"/>
                <w:szCs w:val="18"/>
              </w:rPr>
              <w:t xml:space="preserve"> (if yes, please give the name of the mentor at the home institution and specify the area you would like to do research i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YOU ALREADY FOUND THE MENTOR AT THE HOST INSTITUTION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UBLE FINANCING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1) CV in English (available at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https://europass.cedefop.europa.eu/editors/hr/cv/compose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2) transcript of records in Croatian/English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3) motivation letter in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4) certificate of foreign language knowledge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5) passport copy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lace and date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  <w:lang w:val="en-GB"/>
        </w:rPr>
        <w:t>Signature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5365</wp:posOffset>
          </wp:positionH>
          <wp:positionV relativeFrom="paragraph">
            <wp:posOffset>-144780</wp:posOffset>
          </wp:positionV>
          <wp:extent cx="4037965" cy="69278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3:24:00Z</dcterms:created>
  <dc:creator>Ana</dc:creator>
  <dc:description/>
  <cp:keywords/>
  <dc:language>en-US</dc:language>
  <cp:lastModifiedBy>Korisnik</cp:lastModifiedBy>
  <cp:lastPrinted>2009-05-20T11:44:00Z</cp:lastPrinted>
  <dcterms:modified xsi:type="dcterms:W3CDTF">2022-04-11T09:37:00Z</dcterms:modified>
  <cp:revision>8</cp:revision>
  <dc:subject/>
  <dc:title>UNIVERSITY OF SPLIT</dc:title>
</cp:coreProperties>
</file>