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quipExtended-Regular" w:hAnsi="EquipExtended-Regular" w:cs="Calibri"/>
          <w:b/>
          <w:b/>
          <w:sz w:val="16"/>
          <w:szCs w:val="16"/>
        </w:rPr>
      </w:pPr>
      <w:r>
        <w:rPr>
          <w:rFonts w:cs="Calibri" w:ascii="EquipExtended-Regular" w:hAnsi="EquipExtended-Regular"/>
          <w:b/>
          <w:sz w:val="16"/>
          <w:szCs w:val="16"/>
        </w:rPr>
      </w:r>
    </w:p>
    <w:p>
      <w:pPr>
        <w:pStyle w:val="Normal"/>
        <w:jc w:val="center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UNIVERSITY OF MOSTAR</w:t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EquipExtended-Regular" w:hAnsi="EquipExtended-Regular"/>
          <w:b/>
          <w:sz w:val="16"/>
          <w:szCs w:val="16"/>
        </w:rPr>
        <w:t xml:space="preserve">APPLICATION FORM FOR STUDENT EXCHANGE 20_ /20_ </w:t>
      </w:r>
    </w:p>
    <w:p>
      <w:pPr>
        <w:pStyle w:val="Normal"/>
        <w:jc w:val="center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NAME: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DATE OF BIRTH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PLACE AND STATE OF BIRTH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CITIZENSHIP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SEX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CURRENT ADDRESS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PERMANENT ADDRESS (if different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(street, city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TELEPHONE AND MOBILE PHON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E-mail (</w:t>
            </w:r>
            <w:r>
              <w:rPr>
                <w:rFonts w:cs="Tahoma" w:ascii="EquipExtended-Regular" w:hAnsi="EquipExtended-Regular"/>
                <w:b/>
                <w:sz w:val="16"/>
                <w:szCs w:val="16"/>
                <w:lang w:val="en-GB"/>
              </w:rPr>
              <w:t>only 1 valid address</w:t>
            </w: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TYPE OF STUDY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STUDY PROGRAMM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GRADE POINT AVERAG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HAVE YOU ALREADY BEEN STUDYING ABROAD?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IF YES, AT WHICH UNIVERSITY?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I WISH TO APPLY FOR A STUDENT EXCHANGE AT:</w:t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TERM (SPRING OR WINTER) </w:t>
            </w: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PURPOSE OF YOUR </w:t>
            </w:r>
            <w:r>
              <w:rPr>
                <w:rFonts w:cs="EquipExtended-Regular" w:ascii="EquipExtended-Regular" w:hAnsi="EquipExtended-Regular"/>
                <w:sz w:val="16"/>
                <w:szCs w:val="16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b/>
                <w:sz w:val="16"/>
                <w:szCs w:val="16"/>
              </w:rPr>
              <w:t>a)</w:t>
            </w: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 </w:t>
            </w:r>
            <w:r>
              <w:rPr>
                <w:rFonts w:cs="Tahoma" w:ascii="EquipExtended-Regular" w:hAnsi="EquipExtended-Regular"/>
                <w:b/>
                <w:sz w:val="16"/>
                <w:szCs w:val="16"/>
              </w:rPr>
              <w:t>ATTENDANCE OF COURSES</w:t>
            </w: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(if yes,</w:t>
            </w: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 </w:t>
            </w: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" w:ascii="EquipExtended-Regular" w:hAnsi="EquipExtended-Regular"/>
                <w:b/>
                <w:sz w:val="16"/>
                <w:szCs w:val="16"/>
              </w:rPr>
              <w:t>b)</w:t>
            </w: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 </w:t>
            </w:r>
            <w:r>
              <w:rPr>
                <w:rFonts w:cs="EquipExtended-Regular" w:ascii="EquipExtended-Regular" w:hAnsi="EquipExtended-Regular"/>
                <w:b/>
                <w:sz w:val="16"/>
                <w:szCs w:val="16"/>
              </w:rPr>
              <w:t>RESEARCH FOR WRITING FINAL THESIS</w:t>
            </w: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" w:hAnsi="EquipExtended-Regular" w:cs="Arial"/>
          <w:b/>
          <w:b/>
          <w:sz w:val="16"/>
          <w:szCs w:val="16"/>
        </w:rPr>
      </w:pPr>
      <w:r>
        <w:rPr>
          <w:rFonts w:cs="Arial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DOUBLE FINANCING</w:t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u w:val="single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Arial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Regular" w:hAnsi="EquipExtended-Regular"/>
                  <w:sz w:val="16"/>
                  <w:szCs w:val="16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Regular" w:hAnsi="EquipExtended-Regular"/>
                <w:sz w:val="16"/>
                <w:szCs w:val="16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  <w:t xml:space="preserve">Place and date: </w:t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  <w:u w:val="single"/>
        </w:rPr>
      </w:pPr>
      <w:r>
        <w:rPr>
          <w:rFonts w:cs="Tahoma" w:ascii="EquipExtended-Regular" w:hAnsi="EquipExtended-Regular"/>
          <w:sz w:val="16"/>
          <w:szCs w:val="16"/>
          <w:u w:val="single"/>
          <w:lang w:val="en-GB"/>
        </w:rPr>
        <w:t>Signature:</w:t>
      </w:r>
    </w:p>
    <w:p>
      <w:pPr>
        <w:pStyle w:val="Normal"/>
        <w:rPr>
          <w:rFonts w:ascii="EquipExtended-Regular" w:hAnsi="EquipExtended-Regular" w:cs="Arial"/>
          <w:b/>
          <w:b/>
          <w:sz w:val="16"/>
          <w:szCs w:val="16"/>
          <w:u w:val="single"/>
        </w:rPr>
      </w:pPr>
      <w:r>
        <w:rPr>
          <w:rFonts w:cs="Arial" w:ascii="EquipExtended-Regular" w:hAnsi="EquipExtended-Regular"/>
          <w:b/>
          <w:sz w:val="16"/>
          <w:szCs w:val="16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6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0-02-12T14:05:00Z</dcterms:modified>
  <cp:revision>4</cp:revision>
  <dc:subject/>
  <dc:title>UNIVERSITY OF SPLIT</dc:title>
</cp:coreProperties>
</file>