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APPLICATION FORM FOR STAFF EXCHANGE 2019/2020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WHICH TYPE OF MOBILITY (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teaching</w:t>
            </w:r>
            <w:r>
              <w:rPr>
                <w:rFonts w:cs="Tahoma" w:ascii="Tahoma" w:hAnsi="Tahoma"/>
                <w:sz w:val="18"/>
                <w:szCs w:val="18"/>
              </w:rPr>
              <w:t xml:space="preserve">/ trening), AT WHICH UNIVERSITY AND WHEN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2) motivation letter in Croatian /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certificate of foreign language knowledge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16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19-09-16T12:26:00Z</dcterms:modified>
  <cp:revision>3</cp:revision>
  <dc:subject/>
  <dc:title>UNIVERSITY OF SPLIT</dc:title>
</cp:coreProperties>
</file>