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  <w:t>APPLICATION FORM FOR STAFF EXCHANGE 2020/2021</w:t>
      </w:r>
    </w:p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E-mail (</w:t>
            </w:r>
            <w:r>
              <w:rPr>
                <w:rFonts w:cs="Tahoma" w:ascii="EquipExtended-ExtraLight" w:hAnsi="EquipExtended-ExtraLight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" w:hAnsi="EquipExtended-ExtraLight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 xml:space="preserve">PURPOSE OF YOUR </w:t>
            </w: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  <w:lang w:val="en-GB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</w:rPr>
      </w:pPr>
      <w:r>
        <w:rPr>
          <w:rFonts w:cs="Arial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" w:hAnsi="EquipExtended-ExtraLight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" w:hAnsi="EquipExtended-ExtraLight"/>
                <w:sz w:val="18"/>
                <w:szCs w:val="1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  <w:u w:val="single"/>
        </w:rPr>
      </w:pPr>
      <w:r>
        <w:rPr>
          <w:rFonts w:cs="Tahoma" w:ascii="EquipExtended-ExtraLight" w:hAnsi="EquipExtended-ExtraLight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u w:val="single"/>
        </w:rPr>
      </w:pPr>
      <w:r>
        <w:rPr>
          <w:rFonts w:cs="Arial" w:ascii="EquipExtended-ExtraLight" w:hAnsi="EquipExtended-ExtraLight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50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1-02-04T10:28:00Z</dcterms:modified>
  <cp:revision>4</cp:revision>
  <dc:subject/>
  <dc:title>UNIVERSITY OF SPLIT</dc:title>
</cp:coreProperties>
</file>